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O DE AÇÃO (fevereiro a julho) 2012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6914"/>
        <w:gridCol w:w="2514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  <w:shd w:fill="FFFFFF" w:val="clear"/>
              </w:rPr>
              <w:t>Ação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Período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Responsável 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antamento da situação da STE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vereir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Levantamento do nº de professores que realizaram cursos do Proinfo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vereir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 e  N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Criação de Passo-a-passo e disponibilização aos professores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vereiro e Març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antamento da hora atividade dos professores regentes e agendamento para conversa sobre o uso da STE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arç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Oficina com curso básico de computação e uso de retroprojetor (professores e coordenadores).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bril e Mai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  <w:shd w:fill="FFFFFF" w:val="clear"/>
              </w:rPr>
              <w:t>Acervo de mídias (trabalho continuado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evereiro, Março e Abril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Criação da wiki da escola 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bril, Maio, Junho e Julho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senvolvimento de Projetos com o uso da STE e mídias (Cinema Mudo, Fotografia)</w:t>
            </w:r>
          </w:p>
        </w:tc>
        <w:tc>
          <w:tcPr>
            <w:tcW w:w="6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bril, Maio e Junho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7:34:00Z</dcterms:created>
  <dc:creator>SEDMS</dc:creator>
  <dc:description/>
  <cp:keywords/>
  <dc:language>en-US</dc:language>
  <cp:lastModifiedBy>SEDMS</cp:lastModifiedBy>
  <dcterms:modified xsi:type="dcterms:W3CDTF">2012-04-23T17:49:00Z</dcterms:modified>
  <cp:revision>1</cp:revision>
  <dc:subject/>
  <dc:title>PLANO DE AÇÃO (fevereiro a julho) 2012</dc:title>
</cp:coreProperties>
</file>